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rFonts w:eastAsia="Calibri" w:cs="Calibri" w:ascii="Calibri" w:hAnsi="Calibri"/>
          <w:spacing w:val="-3"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  <w:u w:val="single"/>
        </w:rPr>
        <w:t>LESSON PLAN TEMPLAT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ACHER CANDIDATE:</w:t>
      </w:r>
      <w:r>
        <w:rPr>
          <w:rFonts w:cs="Calibri" w:ascii="Calibri" w:hAnsi="Calibri"/>
          <w:b/>
          <w:sz w:val="22"/>
          <w:szCs w:val="22"/>
          <w:u w:val="single"/>
        </w:rPr>
        <w:tab/>
        <w:t>Travis Newby &amp; Lindsey Day</w:t>
        <w:tab/>
      </w:r>
      <w:r>
        <w:rPr>
          <w:rFonts w:cs="Calibri" w:ascii="Calibri" w:hAnsi="Calibri"/>
          <w:b/>
          <w:sz w:val="22"/>
          <w:szCs w:val="22"/>
        </w:rPr>
        <w:tab/>
        <w:t>DATE:</w:t>
        <w:tab/>
      </w:r>
      <w:r>
        <w:rPr>
          <w:rFonts w:cs="Calibri" w:ascii="Calibri" w:hAnsi="Calibri"/>
          <w:b/>
          <w:sz w:val="22"/>
          <w:szCs w:val="22"/>
          <w:u w:val="single"/>
        </w:rPr>
        <w:t>2-23-12</w:t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DE:</w:t>
      </w:r>
      <w:r>
        <w:rPr>
          <w:rFonts w:cs="Calibri" w:ascii="Calibri" w:hAnsi="Calibri"/>
          <w:b/>
          <w:sz w:val="22"/>
          <w:szCs w:val="22"/>
          <w:u w:val="single"/>
        </w:rPr>
        <w:tab/>
        <w:tab/>
        <w:t>4th</w:t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NIT/SUBJECT:</w:t>
      </w:r>
      <w:r>
        <w:rPr>
          <w:rFonts w:cs="Calibri" w:ascii="Calibri" w:hAnsi="Calibri"/>
          <w:b/>
          <w:sz w:val="22"/>
          <w:szCs w:val="22"/>
          <w:u w:val="single"/>
        </w:rPr>
        <w:tab/>
        <w:tab/>
        <w:t>Physical Education/Playing Four Square</w:t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LESSON TITLE/FOCUS:</w:t>
      </w:r>
      <w:r>
        <w:rPr>
          <w:rFonts w:cs="Calibri" w:ascii="Calibri" w:hAnsi="Calibri"/>
          <w:b/>
          <w:sz w:val="22"/>
          <w:szCs w:val="22"/>
          <w:u w:val="single"/>
        </w:rPr>
        <w:tab/>
        <w:tab/>
        <w:t>Four Square Game Play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ESTIMATED TIME FOR LESSON_________</w:t>
      </w:r>
      <w:r>
        <w:rPr>
          <w:rFonts w:cs="Calibri" w:ascii="Calibri" w:hAnsi="Calibri"/>
          <w:b/>
          <w:sz w:val="22"/>
          <w:szCs w:val="22"/>
          <w:u w:val="single"/>
        </w:rPr>
        <w:t>30-40 minutes</w:t>
      </w:r>
      <w:r>
        <w:rPr>
          <w:rFonts w:cs="Calibri" w:ascii="Calibri" w:hAnsi="Calibri"/>
          <w:b/>
          <w:sz w:val="22"/>
          <w:szCs w:val="22"/>
        </w:rPr>
        <w:t>_______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rATIONALE:  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has ability to perform tasks requiring hand-eye coordination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ility to learn and follow rules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Able to work individually or in group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7"/>
        <w:gridCol w:w="23"/>
      </w:tblGrid>
      <w:tr>
        <w:trPr/>
        <w:tc>
          <w:tcPr>
            <w:tcW w:w="933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recognizes proper behavior and proper competitive behavior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: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 xml:space="preserve">GLE 1.2.3 </w:t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es strategies necessary for effective participation in physical activitie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Learning Targets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will gain an understanding of the 4 square game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will learn the rules of the game and follow instruction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will learn to practice good sportsmanship and proper competitive conduct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will benefit from a variety of physical and flexibility activities including:  warm-up exercises, stretches, and game play</w:t>
      </w:r>
    </w:p>
    <w:p>
      <w:pPr>
        <w:pStyle w:val="Normal"/>
        <w:spacing w:lineRule="auto" w:line="276" w:before="0" w:after="240"/>
        <w:rPr/>
      </w:pPr>
      <w:r>
        <w:rPr>
          <w:rFonts w:cs="Calibri" w:ascii="Calibri" w:hAnsi="Calibri"/>
          <w:b/>
          <w:caps/>
          <w:sz w:val="22"/>
          <w:szCs w:val="22"/>
        </w:rPr>
        <w:t>Assessment STRATEGIES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agnostic-   Students will be asked if they have played the game of 4-square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they have, they will be asked what rules they have played by in the pas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tive-   Students will be monitored during warm-up, stretching, and game play for proper understanding, participation, behavior, and physical ability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mative- Upon finishing lesson, students will be asked if they enjoyed the game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they understood all warm-up exercises, stretches, and game rules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d they witness any unsportsman-like conduct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were their likes/dislik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OUPING OF STUDENTS FOR INSTRUC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ARNING EXPERIENCES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>Anticipatory Set:</w:t>
      </w:r>
    </w:p>
    <w:p>
      <w:pPr>
        <w:pStyle w:val="Normal"/>
        <w:numPr>
          <w:ilvl w:val="1"/>
          <w:numId w:val="2"/>
        </w:numPr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m-up</w:t>
      </w:r>
    </w:p>
    <w:p>
      <w:pPr>
        <w:pStyle w:val="Normal"/>
        <w:numPr>
          <w:ilvl w:val="2"/>
          <w:numId w:val="2"/>
        </w:numPr>
        <w:ind w:left="21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ur daily 25—count to 25, doing five of each exercise</w:t>
      </w:r>
    </w:p>
    <w:p>
      <w:pPr>
        <w:pStyle w:val="Normal"/>
        <w:numPr>
          <w:ilvl w:val="3"/>
          <w:numId w:val="2"/>
        </w:numPr>
        <w:ind w:left="25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mping jacks</w:t>
      </w:r>
    </w:p>
    <w:p>
      <w:pPr>
        <w:pStyle w:val="Normal"/>
        <w:numPr>
          <w:ilvl w:val="3"/>
          <w:numId w:val="2"/>
        </w:numPr>
        <w:ind w:left="25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t-ups</w:t>
      </w:r>
    </w:p>
    <w:p>
      <w:pPr>
        <w:pStyle w:val="Normal"/>
        <w:numPr>
          <w:ilvl w:val="3"/>
          <w:numId w:val="2"/>
        </w:numPr>
        <w:ind w:left="25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quats</w:t>
      </w:r>
    </w:p>
    <w:p>
      <w:pPr>
        <w:pStyle w:val="Normal"/>
        <w:numPr>
          <w:ilvl w:val="3"/>
          <w:numId w:val="2"/>
        </w:numPr>
        <w:ind w:left="25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sh-ups</w:t>
      </w:r>
    </w:p>
    <w:p>
      <w:pPr>
        <w:pStyle w:val="Normal"/>
        <w:numPr>
          <w:ilvl w:val="3"/>
          <w:numId w:val="2"/>
        </w:numPr>
        <w:ind w:left="25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mp-tucks</w:t>
      </w:r>
    </w:p>
    <w:p>
      <w:pPr>
        <w:pStyle w:val="Normal"/>
        <w:numPr>
          <w:ilvl w:val="1"/>
          <w:numId w:val="2"/>
        </w:numPr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etch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tting leg stretch—10 count for each side and middl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m/shoulder stretches—10 count for each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d stretch—10 count for each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lve stretch using wall—10 cou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ck stretches—10 count for each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1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son activitie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 students know that we will be playing 4-squar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ive 4-square game instructions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ch player should stand in or just behind each squar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y additional players should line up behind square 1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ve the student in square 4 serve the ball by bouncing in their square once, then hitting it into another squar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the ball bounces in another square, or if it is hit before it bounces into a square, then the previous hitter is saf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yers should continue hitting the ball whenever it bounces in their square, sending it into another squar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a player hits a ball out-of-bounds, without it being touched or bouncing in another square, then they must go to the end of the lin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the ball bounces in a player’s square and they fail to hit it, they must go to the end of the lin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a player hits the ball and it lands in the center circle, they must go to the end of the lin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players leave the game to go to the end of the line, the existing players move up towards the number 4 square, so that the new player entering the game begins on number 1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k for a few volunteers to help demonstrate how the game is played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ve students count off, 1-5, then combine like numbers into groups for play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ow students to play games, monitoring for understanding, participation, and behavior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wer questions as need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osur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ol-down:  Allow time for a few short stretche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students stretch ask them to reflect on the activitie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d they clearly understand the game and rule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d they demonstrate good sportsmanship</w:t>
      </w:r>
    </w:p>
    <w:p>
      <w:pPr>
        <w:pStyle w:val="Normal"/>
        <w:numPr>
          <w:ilvl w:val="2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d they work together well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CTIONAL MATERIALS, RESOURCES, TECHNOLOGY</w:t>
      </w:r>
    </w:p>
    <w:p>
      <w:pPr>
        <w:pStyle w:val="Normal"/>
        <w:numPr>
          <w:ilvl w:val="0"/>
          <w:numId w:val="5"/>
        </w:numPr>
        <w:ind w:left="1440" w:hanging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ll pictures to help students remember the exercises performed in the “daily 25”</w:t>
      </w:r>
    </w:p>
    <w:p>
      <w:pPr>
        <w:pStyle w:val="Normal"/>
        <w:numPr>
          <w:ilvl w:val="0"/>
          <w:numId w:val="5"/>
        </w:numPr>
        <w:ind w:left="1440" w:hanging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les for the game of 4-square</w:t>
      </w:r>
    </w:p>
    <w:p>
      <w:pPr>
        <w:pStyle w:val="Normal"/>
        <w:numPr>
          <w:ilvl w:val="0"/>
          <w:numId w:val="5"/>
        </w:numPr>
        <w:ind w:left="1440" w:hanging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inting tape and tape measure to create 4-square game play areas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Game play areas should be set up prior to lesson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ch game area is a square, measuring approximately 6 ft. on each side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6 ft. square is then divided into 4 sections, measuring 3 ft. x 3 ft.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 4 squares should then be numbered 1-4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Then make a circle around the lines that meet in the center </w:t>
      </w:r>
    </w:p>
    <w:p>
      <w:pPr>
        <w:pStyle w:val="Normal"/>
        <w:numPr>
          <w:ilvl w:val="0"/>
          <w:numId w:val="5"/>
        </w:numPr>
        <w:spacing w:before="0" w:after="240"/>
        <w:ind w:left="1440" w:hanging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rge bouncy balls for game play (about the size of a volleyball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ETING THE NEEDS OF DIVERSE LEARNE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ing game play, students will count off 1-5, then be divided into groups to eliminate social, gender, and ability grouping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that are physically unable to participate in activities will help monitor groups to ensure they are following rules, and help retrieve balls if they are able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ial needs students may be grouped together for game play to help provide equal game pla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 FOR USING PERSONAL CONTACT WITH FAMILI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hly newsletters will be sent home with students describing the various activities we will be focusing on each month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ters will encourage parents to ask their children about the activities performed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ters will also allow parents to address concerns they may have about the intended activiti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also be encouraged to incorporate physical activity into their time outside of school to help promote good healt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224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3:26:00Z</dcterms:created>
  <dc:creator>Vanessa Z.</dc:creator>
  <dc:description/>
  <dc:language>en-US</dc:language>
  <cp:lastModifiedBy>Lindsey</cp:lastModifiedBy>
  <dcterms:modified xsi:type="dcterms:W3CDTF">2012-02-22T03:26:00Z</dcterms:modified>
  <cp:revision>2</cp:revision>
  <dc:subject/>
  <dc:title/>
</cp:coreProperties>
</file>